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adio-Lampenfabriek Thermion N.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 December 1931 : Nijmegen, Hugo de Grootstraat 23</w:t>
      </w:r>
    </w:p>
    <w:p>
      <w:pPr>
        <w:pStyle w:val="Normal"/>
        <w:rPr>
          <w:sz w:val="24"/>
        </w:rPr>
      </w:pPr>
      <w:r>
        <w:rPr>
          <w:b/>
          <w:sz w:val="24"/>
        </w:rPr>
        <w:t>11 Juni 1937           : Lent (bij Arnhem), Lentscheveld ongenumme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gericht      : 31 December 1931</w:t>
      </w:r>
    </w:p>
    <w:p>
      <w:pPr>
        <w:pStyle w:val="Normal"/>
        <w:rPr>
          <w:sz w:val="24"/>
        </w:rPr>
      </w:pPr>
      <w:r>
        <w:rPr>
          <w:b/>
          <w:sz w:val="24"/>
        </w:rPr>
        <w:t>Faillissement :  7 Maart 19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jksarchief Arnhem</w:t>
      </w:r>
    </w:p>
    <w:p>
      <w:pPr>
        <w:pStyle w:val="Normal"/>
        <w:rPr>
          <w:sz w:val="24"/>
        </w:rPr>
      </w:pPr>
      <w:r>
        <w:rPr>
          <w:sz w:val="24"/>
        </w:rPr>
        <w:t>Kamer van Koophandel Nijmegen; toegangsnummer  0287 , dossiernummer 4889</w:t>
      </w:r>
    </w:p>
    <w:p>
      <w:pPr>
        <w:pStyle w:val="Normal"/>
        <w:rPr>
          <w:sz w:val="24"/>
        </w:rPr>
      </w:pPr>
      <w:r>
        <w:rPr>
          <w:sz w:val="24"/>
        </w:rPr>
        <w:t>Handelsregister toegangsnummer 1035</w:t>
      </w:r>
    </w:p>
    <w:p>
      <w:pPr>
        <w:pStyle w:val="Normal"/>
        <w:rPr>
          <w:sz w:val="24"/>
        </w:rPr>
      </w:pPr>
      <w:r>
        <w:rPr>
          <w:sz w:val="24"/>
        </w:rPr>
        <w:t>Kamer van Koophandel Arnhem; toegangsnummer 0291, dossiernummer  10218</w:t>
      </w:r>
    </w:p>
    <w:p>
      <w:pPr>
        <w:pStyle w:val="Normal"/>
        <w:rPr>
          <w:sz w:val="24"/>
        </w:rPr>
      </w:pPr>
      <w:r>
        <w:rPr>
          <w:sz w:val="24"/>
        </w:rPr>
        <w:t>Handelsregister toegangsnummer 02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Naamloze Vennootschap Radio-Lampenfabriek “Thermion”N.V. te Nijmegen wordt opgericht op 26 November 1931 per notariële akte nr. 3345 bij Notaris Smits te Tilburg.</w:t>
      </w:r>
    </w:p>
    <w:p>
      <w:pPr>
        <w:pStyle w:val="Normal"/>
        <w:rPr>
          <w:sz w:val="24"/>
        </w:rPr>
      </w:pPr>
      <w:r>
        <w:rPr>
          <w:sz w:val="24"/>
        </w:rPr>
        <w:t>Publicatie in de Staatscourant nr. 254 d.d. 31 December 1931.</w:t>
      </w:r>
    </w:p>
    <w:p>
      <w:pPr>
        <w:pStyle w:val="Normal"/>
        <w:rPr>
          <w:sz w:val="24"/>
        </w:rPr>
      </w:pPr>
      <w:r>
        <w:rPr>
          <w:sz w:val="24"/>
        </w:rPr>
        <w:t>Doel der NV: het fabriceren en de handel in elektrotechnische en chemische artikelen in uitgebreide zin.</w:t>
      </w:r>
    </w:p>
    <w:p>
      <w:pPr>
        <w:pStyle w:val="Normal"/>
        <w:rPr>
          <w:sz w:val="24"/>
        </w:rPr>
      </w:pPr>
      <w:r>
        <w:rPr>
          <w:sz w:val="24"/>
        </w:rPr>
        <w:t>Het aandelenkapitaal is groot FL 200.000,- verdeeld in 40 prioriteitsaandelen (elk van de 5 oprichters 8 prioriteitsaandelen) en 160 gewone aandelen van FL 10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richter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nricus Godefridus van Stokkum, koopman, wonende te Nijmegen, Batavierenweg 3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rnelius Josephus Judocus Maria van Turenhout, particulier, wonende te Nijmegen, Sterreschansweg 96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ulius Henri Fooy, koopman, wonende te Nijmegen, Groesbeekseweg 316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r. Cornelis Josephus Johannus Anna Maria van Turenhout, werktuigkundig ingenieur, wonende te Nijmegen, Sterreschansweg 96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r. Dirk Cornelis Varenkamp, electrotechnisch ingenieur, wonende te Nijmegen, Groesbeekseweg 3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ossier Nijmegen</w:t>
      </w:r>
    </w:p>
    <w:p>
      <w:pPr>
        <w:pStyle w:val="Normal"/>
        <w:rPr>
          <w:sz w:val="24"/>
        </w:rPr>
      </w:pPr>
      <w:r>
        <w:rPr>
          <w:sz w:val="24"/>
        </w:rPr>
        <w:t>Inschrijving in de Kamer van koophandel Nijmegen is gedateerd 1 Januari 19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Directeur</w:t>
        <w:tab/>
        <w:t>Directeur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rnelis Josephus Johannus Anna Maria van Turenhout</w:t>
        <w:tab/>
        <w:t>Julius Henri Fooy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Sterreschansweg 96</w:t>
        <w:tab/>
        <w:t>Groesbeekseweg 316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Nijmegen</w:t>
        <w:tab/>
        <w:t>Nijmegen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Geboren te Dinteloord op 25 April 1904</w:t>
        <w:tab/>
        <w:t xml:space="preserve">Geboren te Antwerpen op 29 Sept.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                       1903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Adres op 1 Oct 1932 is Berg en Dalseweg 114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Aangetreden op 1-1-1932</w:t>
        <w:tab/>
        <w:t>Aangetreden op 1-1-1932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Uitgetreden op 1 October 1932; wordt dan</w:t>
        <w:tab/>
        <w:t>Uitgetreden op 1 Sept. 1932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ommissaris</w:t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Uitgetreden als commissaris 22 Maart 1933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</w:rPr>
      </w:pPr>
      <w:r>
        <w:rPr>
          <w:b/>
          <w:sz w:val="24"/>
        </w:rPr>
        <w:t>Directeur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Ir. Dirk Cornelis Varenkamp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Groesbeekseweg 320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Nijmegen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Geboren te Amsterdam op 14 Febr. 1904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Aangetreden op 1-1-1932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b/>
          <w:sz w:val="24"/>
        </w:rPr>
        <w:t>Commissaris</w:t>
        <w:tab/>
        <w:t>Commissaris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Henricus Godefridus van Stokkum</w:t>
        <w:tab/>
        <w:t>Cornelius Josephus Judocus Maria van Turenhout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Batavierenweg 33</w:t>
        <w:tab/>
        <w:t>Sterreschansweg 96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Nijmegen</w:t>
        <w:tab/>
        <w:t>Nijmegen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Geboren te Tilburg op 19 November 1882</w:t>
        <w:tab/>
        <w:t>Geboren te Dinteloord op 3 Mei 1878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ab/>
        <w:t>Adres op 1 Oct 1932 is Berg en Dalseweg 114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Aangetreden op 1-1-1932</w:t>
        <w:tab/>
        <w:t>Aangetreden op 1-1-1932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Uitgetreden op 1 October 1932; wordt</w:t>
        <w:tab/>
        <w:t>Uitgetreden op 22 Maart 1933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an directeur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Uitgetreden als directeur 22 Maart 1933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  <w:t>Op 22 Maart 1933 zijn dus alle directeuren en commissarissen weg behalve directeur Varekamp en kan een nieuwe start worden gemaakt.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Directeur</w:t>
        <w:tab/>
        <w:t>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Ir. Dirk Cornelis Varenkamp</w:t>
        <w:tab/>
        <w:t>Arie Anne Vlasveld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roesbeekseweg 320</w:t>
        <w:tab/>
        <w:t>Graadt van Roggenstraat 16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ijmegen</w:t>
        <w:tab/>
        <w:t>Nijmeg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Amsterdam op 14 Febr. 1904</w:t>
        <w:tab/>
        <w:t>Geboren te Leimuisen (Z.H.) op 29 Juni 1889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angetreden op 1-1-1932</w:t>
        <w:tab/>
        <w:t>Aangetreden op 22 Maart 193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ab/>
        <w:t>Uitgetreden op 6 Juli 1936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Commissaris</w:t>
        <w:tab/>
        <w:t>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lexander van Brero</w:t>
        <w:tab/>
        <w:t>Alexander Johannes Brero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Soerenscheweg 126</w:t>
        <w:tab/>
        <w:t>Soerenscheweg 112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peldoorn</w:t>
        <w:tab/>
        <w:t>Apeldoor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Haarlem op 10 Nov. 1873</w:t>
        <w:tab/>
        <w:t>Geboren te Utrecht op 2 April 1899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angetreden op 22 Maart 1933</w:t>
        <w:tab/>
        <w:t>Aangetreden op 22 Maart 193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op 15 April 1937</w:t>
        <w:tab/>
        <w:t>Uitgetreden op 15 april 1937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Freek Smallenbroek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riftstraat 27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peldoor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Groningen op 23 Sept. 188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angetreden op 22 Maart 193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op 15 April 1937 (overleden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Eduard Jozef Gustaaf de Rijk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osboom Toussaintstraat 1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msterda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Tegelen op 31 December 1899</w:t>
      </w:r>
    </w:p>
    <w:p>
      <w:pPr>
        <w:pStyle w:val="Normal"/>
        <w:rPr>
          <w:sz w:val="24"/>
        </w:rPr>
      </w:pPr>
      <w:r>
        <w:rPr>
          <w:sz w:val="24"/>
        </w:rPr>
        <w:t>Nederlander</w:t>
      </w:r>
    </w:p>
    <w:p>
      <w:pPr>
        <w:pStyle w:val="Normal"/>
        <w:rPr>
          <w:sz w:val="24"/>
        </w:rPr>
      </w:pPr>
      <w:r>
        <w:rPr>
          <w:sz w:val="24"/>
        </w:rPr>
        <w:t>Aangetreden op 19 Januari 1934</w:t>
      </w:r>
    </w:p>
    <w:p>
      <w:pPr>
        <w:pStyle w:val="Normal"/>
        <w:rPr>
          <w:sz w:val="24"/>
        </w:rPr>
      </w:pPr>
      <w:r>
        <w:rPr>
          <w:sz w:val="24"/>
        </w:rPr>
        <w:t>Woont op 12 Januari 1935 op Barbarossastraat 43 te Nijme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curatiehouder</w:t>
      </w:r>
    </w:p>
    <w:p>
      <w:pPr>
        <w:pStyle w:val="Normal"/>
        <w:rPr>
          <w:sz w:val="24"/>
        </w:rPr>
      </w:pPr>
      <w:r>
        <w:rPr>
          <w:sz w:val="24"/>
        </w:rPr>
        <w:t>Johannus Hubertus Theodorus Aerts</w:t>
      </w:r>
    </w:p>
    <w:p>
      <w:pPr>
        <w:pStyle w:val="Normal"/>
        <w:rPr>
          <w:sz w:val="24"/>
        </w:rPr>
      </w:pPr>
      <w:r>
        <w:rPr>
          <w:sz w:val="24"/>
        </w:rPr>
        <w:t>Broerdijk 145</w:t>
      </w:r>
    </w:p>
    <w:p>
      <w:pPr>
        <w:pStyle w:val="Normal"/>
        <w:rPr>
          <w:sz w:val="24"/>
        </w:rPr>
      </w:pPr>
      <w:r>
        <w:rPr>
          <w:sz w:val="24"/>
        </w:rPr>
        <w:t>Nijmegen</w:t>
      </w:r>
    </w:p>
    <w:p>
      <w:pPr>
        <w:pStyle w:val="Normal"/>
        <w:rPr>
          <w:sz w:val="24"/>
        </w:rPr>
      </w:pPr>
      <w:r>
        <w:rPr>
          <w:sz w:val="24"/>
        </w:rPr>
        <w:t>Geboren te Tegelen op 27 Augustus 1898</w:t>
      </w:r>
    </w:p>
    <w:p>
      <w:pPr>
        <w:pStyle w:val="Normal"/>
        <w:rPr>
          <w:sz w:val="24"/>
        </w:rPr>
      </w:pPr>
      <w:r>
        <w:rPr>
          <w:sz w:val="24"/>
        </w:rPr>
        <w:t>Aangetreden op 6 Juli 19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ieuwe commissaris</w:t>
      </w:r>
    </w:p>
    <w:p>
      <w:pPr>
        <w:pStyle w:val="Normal"/>
        <w:rPr>
          <w:sz w:val="24"/>
        </w:rPr>
      </w:pPr>
      <w:r>
        <w:rPr>
          <w:sz w:val="24"/>
        </w:rPr>
        <w:t>Henri Louis van Eeghen</w:t>
      </w:r>
    </w:p>
    <w:p>
      <w:pPr>
        <w:pStyle w:val="Normal"/>
        <w:rPr>
          <w:sz w:val="24"/>
        </w:rPr>
      </w:pPr>
      <w:r>
        <w:rPr>
          <w:sz w:val="24"/>
        </w:rPr>
        <w:t>Zie verder dossier Arn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 26 Mei 1937 wordt door dhr. de Rijk aangegeven dat de zaak inmiddels verhuisd is naar Lent, Lentscheveld ongenummerd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ie verder het dossier Arnh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ssier Arnhem</w:t>
      </w:r>
    </w:p>
    <w:p>
      <w:pPr>
        <w:pStyle w:val="Normal"/>
        <w:rPr/>
      </w:pPr>
      <w:r>
        <w:rPr>
          <w:sz w:val="24"/>
        </w:rPr>
        <w:t>Inschrijving in Kamer van Koophandel te Arnhem</w:t>
      </w:r>
      <w:r>
        <w:rPr>
          <w:b/>
          <w:sz w:val="24"/>
        </w:rPr>
        <w:t xml:space="preserve"> </w:t>
      </w:r>
      <w:r>
        <w:rPr>
          <w:sz w:val="24"/>
        </w:rPr>
        <w:t>is 11 Juni 1937</w:t>
      </w:r>
    </w:p>
    <w:p>
      <w:pPr>
        <w:pStyle w:val="Normal"/>
        <w:rPr>
          <w:sz w:val="24"/>
        </w:rPr>
      </w:pPr>
      <w:r>
        <w:rPr>
          <w:sz w:val="24"/>
        </w:rPr>
        <w:t>Adres : Lentscheveld (ongenummerd) Lent, gemeente El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Directeur</w:t>
        <w:tab/>
        <w:t>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Eduard Jozef Gustaaf de Rijk</w:t>
        <w:tab/>
        <w:t>Dirk Cornelis Varekamp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arbarossastraat 43</w:t>
        <w:tab/>
        <w:t>Reestraat 34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ijmegen</w:t>
        <w:tab/>
        <w:t>Nijmeg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Tegelen op 31 December 1899</w:t>
        <w:tab/>
        <w:t>Geboren te Amsterdam 14 Februari 190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10-8-1937  Adres is Kleidijk 326 te Len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als directeur op 28-2-1938</w:t>
        <w:tab/>
        <w:t>Uitgetreden als directeur op 28-2-193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Commissaris</w:t>
        <w:tab/>
        <w:t>Procuratiehou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enri Louis van Eeghen</w:t>
        <w:tab/>
        <w:t>Johannus Hubertus Theodorus Aerdt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onthorststraat 22</w:t>
        <w:tab/>
        <w:t>Broerdijk 14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msterdam</w:t>
        <w:tab/>
        <w:t>Nijmeg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Amsterdam op 1 December 1887</w:t>
        <w:tab/>
        <w:t>Geboren te Tegelen op 27 Augustus 189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Op 28 Maart 1938 treden beide directeuren af en treedt een waarnemend directeur aa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illem Daniel van Dijk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overt Flincklaan 21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ilversu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Doorn op 24 October 1894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ij vonnis van 7 Maart 1938 is Thermion in staat van faillissement en treedt de curator Zuidema aan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innen het faillissement vallen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sz w:val="24"/>
        </w:rPr>
        <w:t>ex directeur E.J.G de Rijk</w:t>
      </w:r>
      <w:r>
        <w:rPr>
          <w:sz w:val="24"/>
        </w:rPr>
        <w:t>. Dit faillissement wordt beëindigd door het verbindend worden van de uitdelingslijst op 26 Mei 19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sz w:val="24"/>
        </w:rPr>
        <w:t xml:space="preserve">Finantieële Maatschappij Thermion N.V. </w:t>
      </w:r>
      <w:r>
        <w:rPr>
          <w:sz w:val="24"/>
        </w:rPr>
        <w:t xml:space="preserve"> Deze lukt het om een akkoord ter griffie te depon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adio-Lampenfabriek Thermion N.V.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K.C. Rabe (Handelsonderneming Amerope) te Nijmegen/Lent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>
          <w:sz w:val="24"/>
        </w:rPr>
      </w:pPr>
      <w:r>
        <w:rPr>
          <w:b/>
          <w:sz w:val="24"/>
        </w:rPr>
        <w:t>Megatron N.V.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>
          <w:sz w:val="24"/>
        </w:rPr>
      </w:pPr>
      <w:r>
        <w:rPr>
          <w:sz w:val="24"/>
        </w:rPr>
        <w:t>Doordat een van de preferente aandeelhouders in Nederlands Indie zit en door de tweede wereldoorlog, wordt de uitdelingslijst pas in 1948 definitief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Radio-Lampenfabriek Thermion wordt dan ook pas op 15 November 1948 uit het handelsregister uitgeschreven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RadioLampenfabriek Thermion KvK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0:52:00Z</dcterms:created>
  <dc:creator>Peter den Boer</dc:creator>
  <dc:description/>
  <dc:language>en-US</dc:language>
  <cp:lastModifiedBy>p.de.boer</cp:lastModifiedBy>
  <cp:lastPrinted>2004-09-13T21:50:00Z</cp:lastPrinted>
  <dcterms:modified xsi:type="dcterms:W3CDTF">2004-09-13T19:53:00Z</dcterms:modified>
  <cp:revision>7</cp:revision>
  <dc:subject/>
  <dc:title>Thermion</dc:title>
</cp:coreProperties>
</file>